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I remember the time when I got my first pro skateboard for my birthday. It was March 30th, 2010 and my grandmother, grandfather, and little cousins came from New York to North Carolina, in my grandparents  RV, the day before my birthday. When they drove into the drive way, I was excited to see my little cousins that I hadn't see for a long time. My grandparents brought their dog named Rambo with them. The reason why they named him Rambo is because when he was a puppy, his family was killed and he was the only one who didn’t die and was the soul survivor. When they came inside, my two dogs, Princess and Porsche, where jumping on my grandparents and knocked down my littlest cousin, Brendan, on his butt. The oldest, TJ, and second oldest, Brian, were still inside the garage playing with the old toys I had in the garage from when I was little. TJ was playing with my old Nurf guns and Brian was pretending to drive my sisters electric scooter. The scooter had a little bell on it and he started ringing the bell. </w:t>
      </w:r>
    </w:p>
    <w:p>
      <w:pPr>
        <w:pStyle w:val="Normal"/>
        <w:spacing w:lineRule="auto" w:line="480"/>
        <w:rPr/>
      </w:pPr>
      <w:r>
        <w:rPr/>
        <w:tab/>
        <w:t xml:space="preserve">When it was time to come inside, TJ and Brian wanted to play my X Box with me. They wanted to play Super Street Fighter 4. Now, TJ is about 4 or 5 years old and Brian is about 3 years old. I didn’t want them to freak out because I would beat them every time in the game, so I won 3 time and then I lost on purpose and then I let TJ and Brian play for a while. When they were done playing, I went to play Halo 3 with my cousin Mike on X Box Live. He is 18 years old, a lot older then me. </w:t>
      </w:r>
    </w:p>
    <w:p>
      <w:pPr>
        <w:pStyle w:val="Normal"/>
        <w:spacing w:lineRule="auto" w:line="480"/>
        <w:rPr/>
      </w:pPr>
      <w:r>
        <w:rPr/>
        <w:tab/>
        <w:t xml:space="preserve">When it was time to eat dinner, I told him that I had to eat and I left for a couple of minutes. I had pepperoni pizza with a side of pink lemonade. We were all at the table, my cousins were making a mess, but eating there pizza. The littlest was eating a bowl of Cheerios because he wasn’t old enough to eat pizza. After I was done eating my third slice of pizza and drunk my fourth glass of pink lemonade, I went to the sink to wash my hands and went to my room to play X Box with my cousin. When I asked if he was there., no response. A few minutes later he came back on. We stopped playing when all three of my cousins wanted to play Street Fighter. I told him that I would see him later and I started up the game for them. I told them to take turns, be nice, and no fighting over the controller. When I went to go grab my old Air Walk skateboard, my dad said to go watch them so they don’t break anything and if they break that X Box, I was not getting a new one. I went back in the room and they were yelling at each other. I asked who's turn it was and they told me different things and I told them that if they were going to fight, they were not going to play. They stopped fighting and started playing for a while until it was time for them to go to bed. I said good night and I stayed up for a little bit playing Halo 3 and went to sleep. </w:t>
      </w:r>
    </w:p>
    <w:p>
      <w:pPr>
        <w:pStyle w:val="Normal"/>
        <w:spacing w:lineRule="auto" w:line="480"/>
        <w:rPr/>
      </w:pPr>
      <w:r>
        <w:rPr/>
        <w:tab/>
        <w:t xml:space="preserve">The next day, I was waken up by the yells of laughter from my cousins. I tried to go back to sleep, but it was already 10:45. So I got up, walked into the kitchen, took my medicine for my ADD, and watched TV. Around 1:00, we went into my above ground pool in my backyard. TJ and Brian had a fun time jumping into the pool, Brendan didn’t go in the pool for some reason. After we got out the pool, we got dressed and played outside in the front of my house. </w:t>
      </w:r>
    </w:p>
    <w:p>
      <w:pPr>
        <w:pStyle w:val="Normal"/>
        <w:spacing w:lineRule="auto" w:line="480"/>
        <w:rPr/>
      </w:pPr>
      <w:r>
        <w:rPr/>
        <w:tab/>
        <w:t>TJ had a bike with training wheels on it, Brian had a little plastic bike, and Brendan didn’t have anything. I skated around with them and raced with them. The mail came while I was skating and I got a letter from CEC. I opened it and I read the first sentence saying "We are happy to inform you" then I stopped and told my grandparents, my mom, called my dad when he was at work, and my other grandparents in New York and told them the good news. Around five or six, we had my birthday cake. Then I opened my birthday presents. First I got 50 dollars from my grandparents. Then as a joke, they got me a baby skateboard. Then they got a long box from the garage. I opened the box and it was a new pro board. I took it outside and I skated for a long time until I had to come inside.</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32:24Z</dcterms:created>
  <dc:creator/>
  <dc:description/>
  <dc:language>en-US</dc:language>
  <cp:lastModifiedBy/>
  <cp:revision>0</cp:revision>
  <dc:subject/>
  <dc:title/>
</cp:coreProperties>
</file>